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44121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98142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20899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92789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