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90706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85652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