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8595978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0991918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6034621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6718108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