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9436880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6205686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796255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2606363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