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97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299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580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485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