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16518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06294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45975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13582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3433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11846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50862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53057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13051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3029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80921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