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tch_of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tch_of_type : (matching -&gt; wildtype -&gt; typ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