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of_hrea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000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of_hreal g00031 = mk_real($treal_eq(treal_of_hreal g00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