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92044629"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67530427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0598275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696689218"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