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3616730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9974829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5883241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3025772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