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1644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8805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69940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