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65202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51952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85004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14327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