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161303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0695710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2989748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