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97271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98880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10295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15946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