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665188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438362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3103057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