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04251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76199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96282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33506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