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055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858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670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123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051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335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451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935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861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633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856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69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168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157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726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931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005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