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52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21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58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653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474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716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43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377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14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122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875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8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542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30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39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