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740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30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43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665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581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64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815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759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104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371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450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941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662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