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586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836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007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09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2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2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18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620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633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165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279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231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23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6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449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