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538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703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923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837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63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323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285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426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317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903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589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710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42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508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205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967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302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