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083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1562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7949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911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2228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02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5327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4015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086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014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844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899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238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