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21081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64296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84140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13311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19184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66867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45448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19984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46865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74064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90037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15289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87020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54192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99652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49205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24070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96816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36053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75083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25571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11239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19817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30537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87233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00331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45935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87429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82066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43835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45324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27993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64686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33516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56913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15969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7982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89968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4122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