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671284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026828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115599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319055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622269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259919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574746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401701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6459457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447536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821585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238722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385200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157996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957649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212813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228583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317553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283812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405616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539705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993966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405528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436697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688707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163988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44624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669899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198819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15414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659947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51703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455984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333716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788922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650319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148983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559493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63357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