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28349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14925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18855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6221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90816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89806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2767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75336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46314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741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42559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54201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53014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02662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13588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44331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9334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9309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25209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0935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3900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2251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66012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62322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00914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14132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64893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50905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20566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93746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98547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83993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34406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60736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22330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08626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00225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77382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74779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