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156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14039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02003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55872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76187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94196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99311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35668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29357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32311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357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65588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46479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79488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41653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19822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227381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885692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06451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39742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78320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77187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249723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10939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65313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84575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51907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34706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25808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89177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90088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8744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92184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97439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820761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178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057912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29711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0457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